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>
          <w:b/>
          <w:b/>
          <w:bCs/>
          <w:smallCaps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881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mallCaps/>
          <w:sz w:val="28"/>
        </w:rPr>
        <w:t>University of the Gambia</w:t>
      </w:r>
    </w:p>
    <w:p>
      <w:pPr>
        <w:pStyle w:val="Normal"/>
        <w:ind w:left="2160" w:hanging="0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  <w:t>MGT 101 – Introduction to Information Technology</w:t>
      </w:r>
    </w:p>
    <w:p>
      <w:pPr>
        <w:pStyle w:val="Normal"/>
        <w:ind w:left="2160" w:hanging="0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  <w:t>Test 1 – November 24, 2005</w:t>
      </w:r>
    </w:p>
    <w:p>
      <w:pPr>
        <w:pStyle w:val="Normal"/>
        <w:ind w:left="2160" w:hanging="0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rPr/>
      </w:pPr>
      <w:r>
        <w:rPr>
          <w:sz w:val="28"/>
        </w:rPr>
        <w:t xml:space="preserve">You will have 90 minutes to finish this test.  Please write all of your answers on the blank paper provided.  This is a closed-book exam: </w:t>
      </w:r>
      <w:r>
        <w:rPr>
          <w:b/>
          <w:sz w:val="28"/>
        </w:rPr>
        <w:t>you MAY NOT use any books or notes</w:t>
      </w:r>
      <w:r>
        <w:rPr>
          <w:sz w:val="28"/>
        </w:rPr>
        <w:t xml:space="preserve">.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ut your name on top of every sheet you turn in!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sz w:val="28"/>
        </w:rPr>
        <w:t>Do NOT talk</w:t>
      </w:r>
      <w:r>
        <w:rPr>
          <w:sz w:val="28"/>
        </w:rPr>
        <w:t xml:space="preserve"> during this exam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</w:rPr>
        <w:t>CHEATING WILL NOT BE TOLERATED.</w:t>
      </w:r>
      <w:r>
        <w:rPr/>
        <w:t xml:space="preserve">  If you are caught cheating, you will fail this test and fail this class.  You have been warned – </w:t>
      </w:r>
      <w:r>
        <w:rPr>
          <w:b/>
          <w:u w:val="thick"/>
        </w:rPr>
        <w:t>you will NOT get a second chance</w:t>
      </w:r>
      <w:r>
        <w:rPr/>
        <w:t xml:space="preserve">.  </w:t>
      </w:r>
      <w:r>
        <w:rPr>
          <w:b/>
        </w:rPr>
        <w:t>DO NOT CHEA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ood Luck!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Heading1"/>
        <w:rPr/>
      </w:pPr>
      <w:r>
        <w:rPr/>
        <w:t>I.  Computer Histor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List three important dates in computer history and describe why each is important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II.  Computer Architectur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the four major functions of a computer?  Give at least one example of a piece of computer hardware that performs each func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difference between hardware and softwar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 "programs" or "applications" do?  Give four that we have discussed in clas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language does computer hardware understan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purpose of the Operating System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ame one computer operating system.  Is this the only one?  Is it commercial or open source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III.  Computer Operation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are the four major things that cause computer hardware to break or malfunction?  What can you do to prevent these things from damaging your computer?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Describe the proper procedure to turn a computer on.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Describe the proper procedure to turn a computer off.</w:t>
      </w:r>
    </w:p>
    <w:p>
      <w:pPr>
        <w:pStyle w:val="Normal"/>
        <w:ind w:left="24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Describe the proper body position to have when typing on a keyboard.  What should you do to prevent injury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are the keyboard "home keys"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es "double-click" mean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IV.  Using Microsoft Window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6172200" cy="480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or the above diagram, give the name and a description for each of 1., 2., 3., and 4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you were sitting at a computer with the above screen, describe what you would need to do to start writing a new document in Microsoft Wor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.  Motiva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are you taking this clas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should someone learn how to use a computer?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VI.  EXTRA CREDI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ther than the dates you gave for question #1, what dates are important in computer history and why?  I will give you up to five extra points, one for each correct answer you give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600"/>
        </w:tabs>
        <w:ind w:left="600" w:hanging="360"/>
      </w:pPr>
      <w:rPr>
        <w:sz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7:42:00Z</dcterms:created>
  <dc:creator>PC</dc:creator>
  <dc:description/>
  <dc:language>en-US</dc:language>
  <cp:lastModifiedBy>Volunteer</cp:lastModifiedBy>
  <cp:lastPrinted>2005-11-22T12:40:00Z</cp:lastPrinted>
  <dcterms:modified xsi:type="dcterms:W3CDTF">2005-11-22T12:43:00Z</dcterms:modified>
  <cp:revision>39</cp:revision>
  <dc:subject/>
  <dc:title>/** </dc:title>
</cp:coreProperties>
</file>