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</w:rPr>
        <w:t>University of the Gambia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CPS101 – Introduction to Programming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December 2006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Handout 02:</w:t>
        <w:tab/>
        <w:t>Collecting Input from the User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  <w:sz w:val="8"/>
          <w:szCs w:val="8"/>
        </w:rPr>
      </w:pPr>
      <w:r>
        <w:rPr>
          <w:rFonts w:cs="Arial"/>
          <w:b/>
          <w:bCs/>
          <w:smallCaps/>
          <w:sz w:val="8"/>
          <w:szCs w:val="8"/>
        </w:rPr>
      </w:r>
    </w:p>
    <w:p>
      <w:pPr>
        <w:pStyle w:val="Normal"/>
        <w:rPr>
          <w:rFonts w:cs="Arial"/>
          <w:b/>
          <w:b/>
          <w:bCs/>
          <w:smallCaps/>
          <w:sz w:val="8"/>
          <w:szCs w:val="8"/>
        </w:rPr>
      </w:pPr>
      <w:r>
        <w:rPr>
          <w:rFonts w:cs="Arial"/>
          <w:b/>
          <w:bCs/>
          <w:smallCaps/>
          <w:sz w:val="8"/>
          <w:szCs w:val="8"/>
        </w:rPr>
      </w:r>
    </w:p>
    <w:p>
      <w:pPr>
        <w:pStyle w:val="Normal"/>
        <w:rPr/>
      </w:pPr>
      <w:r>
        <w:rPr/>
        <w:tab/>
        <w:t>You will often find that you need the user of a program to provide input.  There are many ways this can be accomplished.  Here is one method that uses the java.io package from the JDK to get a String from the user via the console, and another method to translate that string into an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irst</w:t>
      </w:r>
      <w:r>
        <w:rPr/>
        <w:t xml:space="preserve">, in order to use the classes in the java.io package from the JDK, you </w:t>
      </w:r>
      <w:r>
        <w:rPr>
          <w:b/>
        </w:rPr>
        <w:t>MUST include this import statement before your class defin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necessary to use BufferedReader/InputStreamReader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then begin your class definition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...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Now, you can use these methods in your class, or you can put them in a separate class of their ow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* Method: getStringFromUser(String questionToAskUserI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This method prints out the questionToAskUserIN String, and the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  collects and returns a single String of input from the user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It handles any errors through the use of a try/catch block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ublic String getStringFromUser(String questionToAskUserIN)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tring txtInputOUT = ""; // a variable to hold the method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// this try-catch block is used to handle input error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try { // begin GetStringTR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// handle the case where the question is null or the empty String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f ( (questionToAskUserIN == null) || (questionToAskUserIN.length() == 0) 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questionToAskUserIN = "Please enter a String: "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// The BufferedReader reads from the InputStreamReader on System.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ufferedReader stdin 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new BufferedReader(new InputStreamReader(System.in)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//Ask the user for inp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System.out.print(questionToAskUserI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txtInputOUT = stdin.readLine(); //get a line of input as a Strin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System.out.println("You entered: " + txtInputOUT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} // end try GetStringTR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catch (Exception e) { // catch and print any error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System.out.println("Got Exception: "+e.toString()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} // end cat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// if no errors, then return the result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turn txtInput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// end getStringFromUser()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* Method: getIntFromUser(String questionToAskUserI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This method calls getStringFromUser(questionToAskUserIN) t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*     collect a single String of input from the user and the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  attempts to convert that String into a single int usin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  the parseInt() method of the Integer class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  It handles any errors through the use of a try/catch block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ublic int getIntFromUser(String questionToAskUserIN)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t intInputOUT = 0; // a variable to hold the method outp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// this try-catch block is used to handle String to int conversion error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ry { // begin GetInt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// Ask the user for input as a Strin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tring txtInputFromUser = getStringFromUser(questionToAskUserI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// now try to convert that String to an i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intInputOUT = Integer.parseInt(txtInputFromUser)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ystem.out.println("Successfully converted input into this int: " + intInputOUT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 // end try GetIntTR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tch (Exception e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ystem.out.println("Got Exception: "+e.toString()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 // end cat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// if no errors, then return the 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turn intInput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// end getIntFromUser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85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 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 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ocemphasis">
    <w:name w:val="docemphasis"/>
    <w:basedOn w:val="DefaultParagraphFont"/>
    <w:qFormat/>
    <w:rPr/>
  </w:style>
  <w:style w:type="character" w:styleId="Docemphbold">
    <w:name w:val="docemphbold"/>
    <w:basedOn w:val="DefaultParagraphFont"/>
    <w:qFormat/>
    <w:rPr/>
  </w:style>
  <w:style w:type="character" w:styleId="Docemphstrong">
    <w:name w:val="docemphstrong"/>
    <w:basedOn w:val="DefaultParagraphFont"/>
    <w:qFormat/>
    <w:rPr/>
  </w:style>
  <w:style w:type="character" w:styleId="Heading1CharChar">
    <w:name w:val="Heading 1 Char Char"/>
    <w:basedOn w:val="DefaultParagraphFont"/>
    <w:qFormat/>
    <w:rPr>
      <w:rFonts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Doclist">
    <w:name w:val="doclist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ocnotetitle">
    <w:name w:val="docnotetitle"/>
    <w:basedOn w:val="Normal"/>
    <w:qFormat/>
    <w:pPr>
      <w:spacing w:before="280" w:after="280"/>
    </w:pPr>
    <w:rPr/>
  </w:style>
  <w:style w:type="paragraph" w:styleId="StyleHeading3TimesNewRoman14pt">
    <w:name w:val="Style Heading 3 + Times New Roman 14 pt"/>
    <w:basedOn w:val="Heading3"/>
    <w:qFormat/>
    <w:pPr>
      <w:numPr>
        <w:ilvl w:val="0"/>
        <w:numId w:val="2"/>
      </w:numPr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0:34:00Z</dcterms:created>
  <dc:creator>Lie Njie (Craig Michael Nathan)</dc:creator>
  <dc:description/>
  <dc:language>en-US</dc:language>
  <cp:lastModifiedBy>Lie Njie (Craig Michael Nathan)</cp:lastModifiedBy>
  <cp:lastPrinted>2006-05-16T13:32:00Z</cp:lastPrinted>
  <dcterms:modified xsi:type="dcterms:W3CDTF">2006-12-12T12:47:00Z</dcterms:modified>
  <cp:revision>20</cp:revision>
  <dc:subject/>
  <dc:title>Reference via Java built-in documents</dc:title>
</cp:coreProperties>
</file>